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orning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ice opens her eyes. Mum comes into her room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Ouch!” She steps on a block. “Alice, why don’t you put your things in the right place?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t’s too messy.”</w:t>
      </w:r>
      <w:r>
        <w:rPr>
          <w:rFonts w:eastAsia="等线;Arial Unicode MS" w:cs="Times New Roman" w:ascii="Times New Roman" w:hAnsi="Times New Roman"/>
          <w:color w:val="000000"/>
          <w:kern w:val="2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I think it’s OK. Look, I can find everything .”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What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Alice room 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ow does Alice think her room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口头作文，请用至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句话描述你最喜欢的职业。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My favorite job is to be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hey can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I think they are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3:48:00Z</dcterms:created>
  <dc:creator>May</dc:creator>
  <dc:description/>
  <dc:language>en-US</dc:language>
  <cp:lastModifiedBy>May</cp:lastModifiedBy>
  <dcterms:modified xsi:type="dcterms:W3CDTF">2022-06-21T00:2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